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Ukrán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ukro@cegledph.hu</w:t>
        </w:r>
      </w:hyperlink>
    </w:p>
    <w:p>
      <w:pPr>
        <w:pStyle w:val="Normal"/>
        <w:rPr/>
      </w:pPr>
      <w:r>
        <w:rPr/>
        <w:t>Iktatószám: C/…/2025</w:t>
      </w:r>
    </w:p>
    <w:p>
      <w:pPr>
        <w:pStyle w:val="Normal"/>
        <w:rPr/>
      </w:pPr>
      <w:r>
        <w:rPr/>
        <w:t>Előterjesztő: Jakab Anasztázi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UNÖ 2026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ar-SA"/>
        </w:rPr>
        <w:t>Cegléd Város Ukrán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2026. február 13-ára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Ukrán Nemzetiségi Önkormányzatának</w:t>
      </w:r>
      <w:r>
        <w:rPr/>
        <w:t xml:space="preserve"> (továbbiakban: CUNÖ) is el kell készíteni a 2026. évi költségvetési gazdálkodásának tervezetét.</w:t>
      </w:r>
    </w:p>
    <w:p>
      <w:pPr>
        <w:pStyle w:val="NormlWeb"/>
        <w:spacing w:lineRule="auto" w:line="360"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lineRule="auto" w:line="360"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spacing w:lineRule="auto" w:line="360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Magyarország helyi önkormányzatairól szóló 2011. évi CLXXXIX. törvény (a továbbiakban: Mötv.) a 111.§-ban az alábbi elveket határozza meg:</w:t>
      </w:r>
    </w:p>
    <w:p>
      <w:pPr>
        <w:pStyle w:val="NormlWeb"/>
        <w:spacing w:lineRule="auto" w:line="360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uto" w:line="360" w:before="0" w:after="20"/>
        <w:ind w:right="-1" w:firstLine="709"/>
        <w:jc w:val="both"/>
        <w:rPr/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uto" w:line="360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uto" w:line="360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uto" w:line="360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uto" w:line="360"/>
        <w:jc w:val="both"/>
        <w:rPr>
          <w:b/>
          <w:b/>
        </w:rPr>
      </w:pPr>
      <w:r>
        <w:rPr/>
        <w:t xml:space="preserve">A nemzetiségi önkormányzatok részesedését a központi költségvetésből, forrásszabályozását, és a hozzájárulások mértékét 2026. évre vonatkozóan </w:t>
      </w:r>
      <w:r>
        <w:rPr>
          <w:b/>
        </w:rPr>
        <w:t xml:space="preserve">Magyarország 2026. évi központi költségvetéséről szóló 2025. évi LXIX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feladatalapú támogatásbó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spacing w:lineRule="auto" w:line="360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gléd Város Önkormányzata és Cegléd Város Ukrán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entiekben bemutatott jogszabályi háttér figyelembevételével terjesztjük a Képviselő-testület elé a Ceglédi Ukrán Nemzetiségi Önkormányzat 2026. évi költségvetési gazdálkodásának tervezetét, amelyet a Ceglédi Közös Önkormányzati Hivatal Pénzügyi Irodája készített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I.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, </w:t>
      </w:r>
      <w:r>
        <w:rPr>
          <w:bCs/>
          <w:u w:val="single"/>
        </w:rPr>
        <w:t>1 352 000 forint/év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2. A működési támogatásról a miniszter támogatói okiratot ad ki. A támogatói okirat közlése a miniszter honlapján történő közzététellel valósul meg. A közzététel a 2026. évi működési támogatásra vonatkozóan 2026.01.28-án megtörté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2.1. A miniszter a működési támogatást az éves támogatásra jogosult helyi nemzetiségi önkormányzat részére két egyenlő részletben, 2026. január 31-ig és 2026. június 30-ig folyósítja a Kincstár útján, amennyiben a helyi nemzetiségi önkormányzat teljesítette a nemzetiségek jogairól szóló 2011. évi CLXXIX. törvény (a továbbiakban: Njtv.) 133. §-ában előírt kötelezettség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1. A működési támogatást a helyi nemzetiségi önkormányzat 2026. január 1- 2026. december 31. időszakra használhatja fel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3.3. A helyi nemzetiségi önkormányzat elnöke a működési támogatás felhasználásáról legkésőbb 2026. december 31-ig egyszerűsített elszámolás keretében nyilatkozatot tes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 xml:space="preserve">  1.409.146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 xml:space="preserve">  1.352.000 Ft.</w:t>
      </w:r>
    </w:p>
    <w:p>
      <w:pPr>
        <w:pStyle w:val="Normal"/>
        <w:jc w:val="both"/>
        <w:rPr>
          <w:i/>
          <w:i/>
        </w:rPr>
      </w:pPr>
      <w:r>
        <w:rPr/>
        <w:t>A Miniszterelnökség kezelő szerveként eljáró Bethlen Gábor Alapkezelő Zrt. mint támogatótól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 xml:space="preserve">   57.146 Ft.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Cs/>
        </w:rPr>
      </w:pPr>
      <w:r>
        <w:rPr>
          <w:bCs/>
        </w:rPr>
        <w:t>(2025. évi záró pénzkészlet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.) Finanszírozási bevételek előirányzata:                                                                      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 xml:space="preserve"> 1.409.146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  <w:t xml:space="preserve"> 1.409.146</w:t>
      </w:r>
      <w:r>
        <w:rPr>
          <w:b/>
          <w:bCs/>
          <w:u w:val="single"/>
        </w:rPr>
        <w:t xml:space="preserve">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2026. évi költségvetés tervezésénél alapvető elvárás Cegléd Város Ukrán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</w:t>
        <w:tab/>
        <w:t xml:space="preserve">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 xml:space="preserve">IX. Munkaadókat terhelő járulékok és szociális hozzájárulási adó:            </w:t>
        <w:tab/>
        <w:t xml:space="preserve">      0 F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bookmarkStart w:id="0" w:name="_Hlk189494718"/>
      <w:r>
        <w:rPr>
          <w:b/>
        </w:rPr>
        <w:t xml:space="preserve">X. Dologi kiadások </w:t>
      </w:r>
    </w:p>
    <w:p>
      <w:pPr>
        <w:pStyle w:val="Normal"/>
        <w:tabs>
          <w:tab w:val="clear" w:pos="708"/>
          <w:tab w:val="right" w:pos="8364" w:leader="none"/>
        </w:tabs>
        <w:jc w:val="both"/>
        <w:rPr>
          <w:b/>
          <w:b/>
        </w:rPr>
      </w:pPr>
      <w:bookmarkStart w:id="1" w:name="_Hlk189494718"/>
      <w:r>
        <w:rPr>
          <w:b/>
        </w:rPr>
        <w:t>Kiadásra tervezett összeg összesen:</w:t>
        <w:tab/>
        <w:t xml:space="preserve">      1.363.050 Ft.            </w:t>
      </w:r>
      <w:bookmarkEnd w:id="1"/>
      <w:r>
        <w:rPr>
          <w:b/>
        </w:rPr>
        <w:tab/>
        <w:tab/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XII. Egyéb működési célú kiadások                                                        </w:t>
        <w:tab/>
        <w:t xml:space="preserve">     46.096 Ft.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(2025. évi feladatalapú támogatás tartalékban.)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 xml:space="preserve">      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 xml:space="preserve">      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 xml:space="preserve">      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 xml:space="preserve">      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      1.409.146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Ukrán Nemzetiségi Önkormányzata 2026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.409.146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.409.146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/>
        <w:t>Cegléd Város Ukrán Nemzetiségi Önkormányzatának</w:t>
      </w:r>
      <w:r>
        <w:rPr>
          <w:b/>
        </w:rPr>
        <w:t xml:space="preserve"> 2026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6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Ukrán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6. február 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Jakab Anasztázi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Ukrán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Ukrán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6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1.1.</w:t>
      </w:r>
      <w:r>
        <w:rPr/>
        <w:t>Ez a határozat 10 mellékletet tartalmaz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>1.2.</w:t>
      </w:r>
      <w:r>
        <w:rPr/>
        <w:t xml:space="preserve"> A CUNÖ összesített 2026. évi költségvetésének </w:t>
      </w:r>
      <w:r>
        <w:rPr>
          <w:b/>
        </w:rPr>
        <w:t>bevételi főösszegé</w:t>
      </w:r>
      <w:r>
        <w:rPr/>
        <w:t xml:space="preserve">t forrásonkénti </w:t>
      </w:r>
      <w:r>
        <w:rPr>
          <w:b/>
        </w:rPr>
        <w:t xml:space="preserve">1.409.146 </w:t>
      </w:r>
      <w:r>
        <w:rPr>
          <w:b/>
          <w:bCs/>
        </w:rPr>
        <w:t>Ft</w:t>
      </w:r>
      <w:r>
        <w:rPr>
          <w:bCs/>
        </w:rPr>
        <w:t>-ban</w:t>
      </w:r>
      <w:r>
        <w:rPr/>
        <w:t xml:space="preserve"> a </w:t>
      </w:r>
      <w:r>
        <w:rPr>
          <w:i/>
        </w:rPr>
        <w:t>1. melléklet</w:t>
      </w:r>
      <w:r>
        <w:rPr/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</w:rPr>
      </w:pPr>
      <w:r>
        <w:rPr>
          <w:b/>
        </w:rPr>
        <w:t>1.2.1.</w:t>
      </w:r>
      <w:r>
        <w:rPr/>
        <w:t xml:space="preserve"> A </w:t>
      </w:r>
      <w:r>
        <w:rPr>
          <w:b/>
        </w:rPr>
        <w:t>kiadási főösszeg</w:t>
      </w:r>
      <w:r>
        <w:rPr/>
        <w:t xml:space="preserve"> az </w:t>
      </w:r>
      <w:r>
        <w:rPr>
          <w:i/>
        </w:rPr>
        <w:t>1. melléklet</w:t>
      </w:r>
      <w:r>
        <w:rPr/>
        <w:t xml:space="preserve"> szerint összesen </w:t>
      </w:r>
      <w:r>
        <w:rPr>
          <w:b/>
        </w:rPr>
        <w:t>1.409.146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2.</w:t>
      </w:r>
      <w:r>
        <w:rPr/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</w:rPr>
        <w:t>a)</w:t>
      </w:r>
      <w:r>
        <w:rPr/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3.</w:t>
      </w:r>
      <w:r>
        <w:rPr/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>
          <w:b/>
        </w:rPr>
        <w:t xml:space="preserve"> </w:t>
      </w:r>
      <w:r>
        <w:rPr/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aa)</w:t>
      </w:r>
      <w:r>
        <w:rPr/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>
          <w:b/>
        </w:rPr>
        <w:t xml:space="preserve"> </w:t>
      </w:r>
      <w:r>
        <w:rPr/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ba)</w:t>
      </w:r>
      <w:r>
        <w:rPr/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4.</w:t>
      </w:r>
      <w:r>
        <w:rPr/>
        <w:t xml:space="preserve"> A bevételek és kiadások pénzügyi műveletekkel korrigált összege 1.409.146 Ft, az </w:t>
      </w:r>
      <w:r>
        <w:rPr>
          <w:i/>
        </w:rPr>
        <w:t>1. melléklet</w:t>
      </w:r>
      <w:r>
        <w:rPr/>
        <w:t xml:space="preserve"> szerint</w:t>
      </w:r>
      <w:r>
        <w:rPr>
          <w:sz w:val="22"/>
          <w:szCs w:val="22"/>
        </w:rPr>
        <w:t>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U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.409.146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.352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.352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</w:t>
      </w:r>
      <w:r>
        <w:rPr>
          <w:b/>
          <w:bCs/>
        </w:rPr>
        <w:t>57.146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57.146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2" w:name="_Hlk181189817"/>
      <w:bookmarkEnd w:id="2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3" w:name="_Hlk181189817"/>
      <w:bookmarkEnd w:id="3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U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.409.146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.363.05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.363.05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 xml:space="preserve">egyéb működési célú kiadások </w:t>
      </w:r>
      <w:r>
        <w:rPr>
          <w:b/>
          <w:bCs/>
        </w:rPr>
        <w:t>46.096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46.096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46.096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UNÖ 2026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Jakab Anasztázi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U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05:00Z</dcterms:created>
  <dc:creator>Sziváki Ibolya</dc:creator>
  <dc:description/>
  <cp:keywords/>
  <dc:language>en-US</dc:language>
  <cp:lastModifiedBy>Ujszászi Gabriella</cp:lastModifiedBy>
  <cp:lastPrinted>2026-02-09T13:05:00Z</cp:lastPrinted>
  <dcterms:modified xsi:type="dcterms:W3CDTF">2026-02-09T12:05:00Z</dcterms:modified>
  <cp:revision>3</cp:revision>
  <dc:subject/>
  <dc:title>Tisztelt Képviselő-testület</dc:title>
</cp:coreProperties>
</file>